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414020</wp:posOffset>
                </wp:positionV>
                <wp:extent cx="1025525" cy="866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866880"/>
                          <a:chOff x="0" y="0"/>
                          <a:chExt cx="1025640" cy="86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80" y="0"/>
                            <a:ext cx="101916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080"/>
                            <a:ext cx="9151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none"/>
                                  <w:szCs w:val="28"/>
                                  <w:bCs w:val="false"/>
                                  <w:rFonts w:ascii="Tahoma" w:hAnsi="Tahoma" w:eastAsia="Times New Roman" w:cs="Tahoma"/>
                                  <w:color w:val="000000"/>
                                  <w:lang w:val="pl-PL" w:bidi="ar-SA"/>
                                </w:rPr>
                                <w:t xml:space="preserve">  III</w:t>
                              </w:r>
                              <w:r>
                                <w:rPr>
                                  <w:kern w:val="2"/>
                                  <w:b/>
                                  <w:u w:val="none"/>
                                  <w:szCs w:val="28"/>
                                  <w:bCs w:val="false"/>
                                  <w:sz w:val="26"/>
                                  <w:rFonts w:ascii="Tahoma" w:hAnsi="Tahoma" w:eastAsia="Times New Roman" w:cs="Tahoma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none"/>
                                  <w:szCs w:val="28"/>
                                  <w:bCs w:val="false"/>
                                  <w:rFonts w:ascii="Tahoma" w:hAnsi="Tahoma" w:eastAsia="Times New Roman" w:cs="Tahoma"/>
                                  <w:color w:val="000000"/>
                                  <w:lang w:val="pl-PL" w:bidi="ar-SA"/>
                                </w:rPr>
                                <w:t xml:space="preserve">  miejs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5pt;margin-top:-32.6pt;width:80.75pt;height:68.25pt" coordorigin="8030,-652" coordsize="1615,13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40;top:-652;width:1604;height:13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30;top:-381;width:1440;height:9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none"/>
                            <w:szCs w:val="28"/>
                            <w:bCs w:val="false"/>
                            <w:rFonts w:ascii="Tahoma" w:hAnsi="Tahoma" w:eastAsia="Times New Roman" w:cs="Tahoma"/>
                            <w:color w:val="000000"/>
                            <w:lang w:val="pl-PL" w:bidi="ar-SA"/>
                          </w:rPr>
                          <w:t xml:space="preserve">  III</w:t>
                        </w:r>
                        <w:r>
                          <w:rPr>
                            <w:kern w:val="2"/>
                            <w:b/>
                            <w:u w:val="none"/>
                            <w:szCs w:val="28"/>
                            <w:bCs w:val="false"/>
                            <w:sz w:val="26"/>
                            <w:rFonts w:ascii="Tahoma" w:hAnsi="Tahoma" w:eastAsia="Times New Roman" w:cs="Tahoma"/>
                            <w:color w:val="00000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none"/>
                            <w:szCs w:val="28"/>
                            <w:bCs w:val="false"/>
                            <w:rFonts w:ascii="Tahoma" w:hAnsi="Tahoma" w:eastAsia="Times New Roman" w:cs="Tahoma"/>
                            <w:color w:val="000000"/>
                            <w:lang w:val="pl-PL" w:bidi="ar-SA"/>
                          </w:rPr>
                          <w:t xml:space="preserve">  miejs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Marzanna Pietruszka-Łój</w:t>
      </w:r>
    </w:p>
    <w:p>
      <w:pPr>
        <w:pStyle w:val="Normal"/>
        <w:rPr/>
      </w:pPr>
      <w:r>
        <w:rPr/>
        <w:t>Szkoła Podstawowa nr 28 im. W. Budryka w Gliwi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mat: </w:t>
      </w:r>
      <w:r>
        <w:rPr>
          <w:i/>
        </w:rPr>
        <w:t>W poszukiwaniu smaku życia, czyli… przepis na wiers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cenariusz zajęć pozalekcyjnych z j. polskiego rozwijających zdolności i zainteresowania uczniów klas IV − VI (koło polonistyczno-literackie), możliwy do wykorzystania podczas lekcji j. polskiego, najlepiej w klasie V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as trwania</w:t>
      </w:r>
      <w:r>
        <w:rPr/>
        <w:t>: 45 m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 ogólny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oskonalenie umiejętności redagowania krótkich tekstów na określony temat (wierszem                      i prozą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e  szczegółowe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ie, kim był J. Twardowski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zna  treść  wiersza </w:t>
      </w:r>
      <w:r>
        <w:rPr>
          <w:i/>
        </w:rPr>
        <w:t>Na chwilę</w:t>
      </w:r>
      <w:r>
        <w:rPr/>
        <w:t>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ozumie  sens  omawianego  na  zajęciach utworu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ypowiada  się  na  temat  budowy wiersza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umie zapisać własnymi słowami treść utworu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na zasady redagowania przepisu kulinarnego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mie zgromadzić potrzebne informacje, korzystając  z  różnych źródeł wiedzy, w tym   słowników (tradycyjnych i/lub elektronicznych)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otrafi zredagować kilkuzdaniowy tekst o przyjaźni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otrafi uzupełnić schemat wiersza o przyjaźni, stosując odpowiednie słownictwo i środki poetyckie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odejmuje próbę napisania wiersza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otrafi wyraźnie i wyraziście zaprezentować własny tekst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mie wyrazić opinię i ją uzasadn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praca  z  tekstem  pod kierunkiem  nauczyciela,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elementy ćwiczeń dramowych,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 xml:space="preserve">metoda poglądowa (pokaz) </w:t>
      </w:r>
      <w:r>
        <w:rPr>
          <w:i/>
        </w:rPr>
        <w:t>−</w:t>
      </w:r>
      <w:r>
        <w:rPr/>
        <w:t xml:space="preserve"> fragment filmu dotyczącego J. Twardowskiego,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metoda ćwiczeń  prak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ormy: </w:t>
      </w:r>
      <w:r>
        <w:rPr/>
        <w:t>zespołowa, grupowa (w parach), indywidu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Środki  dydaktyczne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łowniki dostępne w szkolnej bibliotece:  języka  polskiego, ortograficzne,  wyrazów  bliskoznacznych, frazeologiczne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tekst wiersza J. Twardowskiego </w:t>
      </w:r>
      <w:r>
        <w:rPr>
          <w:i/>
        </w:rPr>
        <w:t xml:space="preserve">Na chwilę </w:t>
      </w:r>
      <w:r>
        <w:rPr/>
        <w:t xml:space="preserve">(załącznik 1);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fragment filmu Konrada Gałki </w:t>
      </w:r>
      <w:r>
        <w:rPr>
          <w:i/>
        </w:rPr>
        <w:t>Ks. Jan Twardowski</w:t>
      </w:r>
      <w:r>
        <w:rPr/>
        <w:t>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komputery z dostępem do Internetu, drukarka,  papier  do  drukarki (w miarę możliwości)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karta pracy grupowej (w parach) przygotowana przez nauczyciela (załącznik 2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arty pracy indywidualnej przygotowane przez nauczyciela: karta pracy indywidualnej A  (załącznik 3), karty pracy indywidualnej B1(załącznik 4), B2 (załącznik 5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Rozmowa o tym, co życiu nadaje smak. Wyjaśnienie przez dzieci znaczenie wyrażenia </w:t>
      </w:r>
      <w:r>
        <w:rPr>
          <w:i/>
        </w:rPr>
        <w:t>smak życia</w:t>
      </w:r>
      <w:r>
        <w:rPr/>
        <w:t>, zwrócenie uwagi na jego niecodzienność. Obejrzenie fragmentu (2 − 3 minuty) filmu prezentującego utwory J. Twardowskiego i jego postawę życiową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Wiersz </w:t>
      </w:r>
      <w:r>
        <w:rPr>
          <w:i/>
        </w:rPr>
        <w:t>Na chwilę</w:t>
      </w:r>
      <w:r>
        <w:rPr/>
        <w:t>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>Odczytanie utworu J. Twardowskiego.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/>
        <w:t>Dzielenie się wrażeniami.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/>
        <w:t>Omówienie budowy i treści utworu. Zwrócenie uwagi na cechy wiersza wolnego.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/>
        <w:t xml:space="preserve">Wykonanie zadań w parach z karty pracy grupowej (załącznik 2): zapisanie własnymi słowami treści wiersza, z poprawnym zaznaczeniem akapitów (nowe treści w nowym akapicie); dostrzeżenie kontrastu pomiędzy obiema częściami wiersza; przygotowanie krótkiej scenki obrazującej treść utworu, prezentacja efektów pracy i jej krótkie omówienie (rozmowa o miłości z wiersza, zwrócenie uwagi na to, że życie </w:t>
      </w:r>
      <w:r>
        <w:rPr>
          <w:i/>
        </w:rPr>
        <w:t>lepiej smakuje</w:t>
      </w:r>
      <w:r>
        <w:rPr/>
        <w:t>, gdy ludzie się kochają).</w:t>
      </w:r>
    </w:p>
    <w:p>
      <w:pPr>
        <w:pStyle w:val="NormalnyWeb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/>
        <w:t xml:space="preserve">Porównanie wiersza </w:t>
      </w:r>
      <w:r>
        <w:rPr>
          <w:i/>
        </w:rPr>
        <w:t>Na chwilę</w:t>
      </w:r>
      <w:r>
        <w:rPr/>
        <w:t xml:space="preserve"> z wypowiedziami napisanymi przez uczniów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/>
        <w:t xml:space="preserve">Podanie podobieństw i  różnic między tekstem pisanym prozą a wierszem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zmowa o języku poetyckim. Przypomnienie środków poetyckich i ich funkcji, podanie przykładów: zamiast powiedzieć </w:t>
      </w:r>
      <w:r>
        <w:rPr>
          <w:i/>
        </w:rPr>
        <w:t>kolorowy świat</w:t>
      </w:r>
      <w:r>
        <w:rPr/>
        <w:t xml:space="preserve">, możemy powiedzieć </w:t>
      </w:r>
      <w:r>
        <w:rPr>
          <w:i/>
        </w:rPr>
        <w:t>świat barwny jak obrazek dziecka</w:t>
      </w:r>
      <w:r>
        <w:rPr/>
        <w:t xml:space="preserve">; wyrażenie </w:t>
      </w:r>
      <w:r>
        <w:rPr>
          <w:i/>
        </w:rPr>
        <w:t>dużo zła</w:t>
      </w:r>
      <w:r>
        <w:rPr/>
        <w:t xml:space="preserve"> możemy zastąpić przenośnią </w:t>
      </w:r>
      <w:r>
        <w:rPr>
          <w:i/>
        </w:rPr>
        <w:t>morze zła</w:t>
      </w:r>
      <w:r>
        <w:rPr/>
        <w:t>,</w:t>
      </w:r>
      <w:r>
        <w:rPr>
          <w:i/>
        </w:rPr>
        <w:t xml:space="preserve"> </w:t>
      </w:r>
      <w:r>
        <w:rPr/>
        <w:t>zamiast</w:t>
      </w:r>
      <w:r>
        <w:rPr>
          <w:i/>
        </w:rPr>
        <w:t xml:space="preserve"> pada deszcz </w:t>
      </w:r>
      <w:r>
        <w:rPr/>
        <w:t xml:space="preserve">możemy w wierszu napisać: </w:t>
      </w:r>
      <w:r>
        <w:rPr>
          <w:i/>
        </w:rPr>
        <w:t xml:space="preserve">niebo płacze deszczem </w:t>
      </w:r>
      <w:r>
        <w:rPr/>
        <w:t>(lub inaczej zgodnie z pomysłami uczniów). Uczniowie podają przykłady przenośni, porównań, epitetów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Zabawa w układanie fantastycznego przepisu na wiersz (forma ustna, praca zbiorowa).  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/>
        <w:t>Przypomnienie zasad redagowania przepisu kulinarnego (zwrócenie uwagi na podanie wszystkich składników i ich ilości oraz na kolejność czynności i jednolitą formę czasowników).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/>
        <w:t>Ćwiczenia w tworzeniu przepisu na wiersz. Uczniowie wymieniają różne składniki i ich ilość, np. szklanka talentu, 0,5 l wyobraźni, 30 dag pomysłu, 2 garści czasu, 30 dag cierpliwości, po łyżce różnych uczuć ( do smaku), 0,5 l radości, 0,5 kg środków poetyckich itp. oraz sposób wykonania, np. wszystkie składniki trzeba wymieszać w dowolnej kolejności, przelać na kartkę i piec w temperaturze pozytywnych emocji 200 stopni ok. 0,5 godziny (lub inaczej zgodnie z pomysłami dzieci)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Ćwiczenia przygotowujące do tworzenie wiersza o przyjaźni.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color w:val="000000"/>
        </w:rPr>
      </w:pPr>
      <w:r>
        <w:rPr/>
        <w:t xml:space="preserve">Rozmowa o tym, jakie uczucia (poza miłością) sprawiają, że życie </w:t>
      </w:r>
      <w:r>
        <w:rPr>
          <w:i/>
        </w:rPr>
        <w:t>ma lepszy smak</w:t>
      </w:r>
      <w:r>
        <w:rPr/>
        <w:t>.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color w:val="000000"/>
        </w:rPr>
      </w:pPr>
      <w:r>
        <w:rPr/>
        <w:t xml:space="preserve">Definiowanie słowa </w:t>
      </w:r>
      <w:r>
        <w:rPr>
          <w:i/>
        </w:rPr>
        <w:t>przyjaźń</w:t>
      </w:r>
      <w:r>
        <w:rPr/>
        <w:t xml:space="preserve"> na podstawie dostępnych słowników. 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 xml:space="preserve">Burza mózgów dotycząca tematu </w:t>
      </w:r>
      <w:r>
        <w:rPr>
          <w:i/>
        </w:rPr>
        <w:t>przyjaźń</w:t>
      </w:r>
      <w:r>
        <w:rPr/>
        <w:t xml:space="preserve">, podawanie wyrazów pokrewnych, synonimów, antonimów, tytułów książek o przyjaźni (A. Mickiewicz </w:t>
      </w:r>
      <w:r>
        <w:rPr>
          <w:i/>
        </w:rPr>
        <w:t>Przyjaciele</w:t>
      </w:r>
      <w:r>
        <w:rPr/>
        <w:t xml:space="preserve">, A. Lindgren </w:t>
      </w:r>
      <w:r>
        <w:rPr>
          <w:i/>
        </w:rPr>
        <w:t>Bracia Lwie Serce</w:t>
      </w:r>
      <w:r>
        <w:rPr/>
        <w:t xml:space="preserve">, L M. Montgomery </w:t>
      </w:r>
      <w:r>
        <w:rPr>
          <w:i/>
        </w:rPr>
        <w:t>Ania z Zielonego Wzgórza</w:t>
      </w:r>
      <w:r>
        <w:rPr/>
        <w:t xml:space="preserve">, </w:t>
      </w:r>
      <w:r>
        <w:rPr>
          <w:i/>
        </w:rPr>
        <w:t>Ten obcy</w:t>
      </w:r>
      <w:r>
        <w:rPr/>
        <w:t>).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Rozmowa o warsztacie ucznia − poety (zbiera słownictwo, które pozwoli mu jak najlepiej przekazać to, co myśli i czuje; zapisuje skojarzenia, w tym literackie, związane z tematem wiersza; szuka pomysłu na przedstawienie tematu, np. zastosowanie zasady kontrastu, zaskakującej puenty, zapisanie morału; pisze tekst i poprawia go, starając się mu nadać jak najlepszą formę itp.)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Tworzenie własnego wiersza o przyjaźni(praca indywidualna). </w:t>
      </w:r>
    </w:p>
    <w:p>
      <w:pPr>
        <w:pStyle w:val="Normal"/>
        <w:ind w:left="284" w:hanging="0"/>
        <w:jc w:val="both"/>
        <w:rPr/>
      </w:pPr>
      <w:r>
        <w:rPr/>
        <w:t>Wykonanie zadań z kart pracy indywidualnej A (załącznik 3), a następnie B1 (załącznik 4) lub B2 (załącznik 5) w zależności od chęci i/lub możliwości uczniów. W karcie B1 jest schemat ułatwiający pisanie, a w karcie nr B2 – nie. Z karty B2 mogą skorzystać uczniowie zdolniejsi, którzy już pisali wiersze w ten sposób, mają doświadczenie. Nie jest celem zajęć zabawa w rymowania, więc zwracamy uwagę, aby uczniowie tym się nie zajmowali. Dzieci korzystają z tradycyjnych i/lub elektronicznych słowników znajdujących się w klasie, z Internetu, aby wykonać zadania z karty pracy indywidualnej A, a następnie piszą teksty i poprawiają je (karty B1, B2). Nauczyciel czuwa nad poprawnością realizacji zadań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Zapisanie utworów w pliku na dysku. Wydrukowanie (jeśli jest taka możliwość)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Odczytanie tekstów w całości lub we fragmentach przez chętnych uczniów (całość ewentualnie na następnych zajęciach). Zwrócenie uwagi m.in. na wyraziste czytanie (przekazanie swoim głosem intencj</w:t>
      </w:r>
      <w:r>
        <w:rPr>
          <w:rFonts w:eastAsia="TimesNewRoman;MS Mincho"/>
        </w:rPr>
        <w:t xml:space="preserve">i </w:t>
      </w:r>
      <w:r>
        <w:rPr/>
        <w:t>tekstu), na intonację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Dzielenie się przez autorów wrażeniami na temat procesu tworzenia. Wyrażanie opinii przez odbiorców na temat usłyszanych utworów.</w:t>
      </w:r>
    </w:p>
    <w:p>
      <w:pPr>
        <w:pStyle w:val="Normal"/>
        <w:numPr>
          <w:ilvl w:val="0"/>
          <w:numId w:val="11"/>
        </w:numPr>
        <w:ind w:left="284" w:hanging="426"/>
        <w:jc w:val="both"/>
        <w:rPr/>
      </w:pPr>
      <w:r>
        <w:rPr/>
        <w:t>Zachęcenie uczniów, aby pracując tak, jak na lekcji, spróbowali napisać wiersz na inny temat bliski sobie, najlepiej o czymś, co nadaje życiu smak, np. o wakacjach, sporcie, zwierzętach, i przynieśli tekst na następne zajęcia koła, aby przeczytać innym uczestnikom. Podkreślamy, że każdy temat jest dobry – nawet szukanie tematu na wiersz może być tematem wiersza. Podczas kolejnych zajęć sprawdzone i poprawione teksty eksponujemy na szkolnej gazet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ia: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Ogłoza E., Polański E., Szymik E.: </w:t>
      </w:r>
      <w:r>
        <w:rPr>
          <w:i/>
        </w:rPr>
        <w:t>Drama na lekcjach języka polskiego w klasach IV −VIII szkoły podstawowej</w:t>
      </w:r>
      <w:r>
        <w:rPr/>
        <w:t>. Kielce 1997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Twardowski J.: </w:t>
      </w:r>
      <w:r>
        <w:rPr>
          <w:i/>
        </w:rPr>
        <w:t>Na chwilę</w:t>
      </w:r>
      <w:r>
        <w:rPr/>
        <w:t xml:space="preserve">. W: Twardowski J.: </w:t>
      </w:r>
      <w:r>
        <w:rPr>
          <w:i/>
        </w:rPr>
        <w:t>Trzeba iść dalej, czyli spacer biedronki</w:t>
      </w:r>
      <w:r>
        <w:rPr/>
        <w:t>. Warszawa 1996, s.190.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i/>
        </w:rPr>
        <w:t>Ks. Jan Twardowski</w:t>
      </w:r>
      <w:r>
        <w:rPr/>
        <w:t xml:space="preserve">. Dostępny: </w:t>
      </w:r>
      <w:hyperlink r:id="rId4">
        <w:r>
          <w:rPr>
            <w:rStyle w:val="InternetLink"/>
            <w:color w:val="000000"/>
          </w:rPr>
          <w:t>https://www.youtube.com/watch?v=2eataHPnAW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8505</wp:posOffset>
                </wp:positionH>
                <wp:positionV relativeFrom="paragraph">
                  <wp:posOffset>126365</wp:posOffset>
                </wp:positionV>
                <wp:extent cx="145669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6" w:dyaOrig="113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0.15pt;height:12.45pt" filled="f" o:ole="">
                                  <v:imagedata r:id="rId6" o:title=""/>
                                </v:shape>
                                <o:OLEObject Type="Embed" ProgID="" ShapeID="ole_rId5" DrawAspect="Content" ObjectID="_1597853100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21.1pt;mso-wrap-distance-left:9.05pt;mso-wrap-distance-right:9.05pt;mso-wrap-distance-top:0pt;mso-wrap-distance-bottom:0pt;margin-top:9.9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6" w:dyaOrig="113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00.15pt;height:12.45pt" filled="f" o:ole="">
                            <v:imagedata r:id="rId8" o:title=""/>
                          </v:shape>
                          <o:OLEObject Type="Embed" ProgID="" ShapeID="ole_rId7" DrawAspect="Content" ObjectID="_1837694999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Komentarz nauczyciela</w:t>
      </w:r>
    </w:p>
    <w:p>
      <w:pPr>
        <w:pStyle w:val="Normal"/>
        <w:jc w:val="center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Scenariusz napisałam z myślą o zajęciach pozalekcyjnych </w:t>
      </w:r>
      <w:r>
        <w:rPr>
          <w:i/>
        </w:rPr>
        <w:t>Twórcze pisanie</w:t>
      </w:r>
      <w:r>
        <w:rPr/>
        <w:t>, które prowadzę od lat. Rozwijają one zdolności i zainteresowania uczniów klas IV − VI. Uczniowie zarówno zdolni, realizujący IPN, jak i przeciętni (zainteresowani literaturą i chętni do podejmowania nowych wyzwań, odkrywania swoich talentów), lubią takie lekcje i z czasem pisanie różnych tekstów przychodzi im coraz łatwiej. Potem okazało się, że scenariusz jest uniwersalny i można go wykorzystać na wiele sposobów. Według tego scenariusza można przeprowadzić lekcję języka polskiego, najlepiej w klasie VI, np. jako podsumowanie pracy w roku szkolnym, z okazji walentynek, Dnia Chłopaka itp. Uwzględnia wielopoziomowość przy zadaniach w karcie pracy indywidualnej B2. Jeżeli słaby uczeń, mimo pomocy nauczyciela, nie jest w stanie wypełnić schematu, skupiamy jego uwagę na sprawdzeniu poprawności poprzednich zadań i pozwalamy na niewykonanie tej części pracy. Scenariusz można wykorzystać też w czasie nagłych zastępstw, gdy uczniowie nie mają zeszytów i podręcznika do j. polskiego. Schemat można modyfikować lub tworzyć zupełnie inne szablony według nowych pomysłów. Dzieciom ułatwia to pracę i bardzo chętnie piszą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Najlepiej przeprowadzić zajęcia w sali komputerowej, ale jeśli nie ma takiej możliwości, by każdy uczeń miał dostęp do swojego komputera, trzeba karty pracy wydrukować i uczniowie wypełnią je w sposób tradycyjny. W pracy pomogą słowniki, w tym ortograficzne, które obowiązkowo powinny być w czasie każdych zajęć, aby uczniowie zawsze po napisaniu tekstu mogli sprawdzić jego poprawność ortograficzną i interpunkcyjną. Jeżeli jest problem z Internetem, można pominąć obejrzenie fragmentu filmu, bo nie wpłynie to na osiągnięcie głównego celu.</w:t>
      </w:r>
    </w:p>
    <w:p>
      <w:pPr>
        <w:pStyle w:val="Normal"/>
        <w:ind w:firstLine="708"/>
        <w:jc w:val="both"/>
        <w:rPr/>
      </w:pPr>
      <w:r>
        <w:rPr/>
        <w:t xml:space="preserve">Warto podczas kolejnego spotkania kontynuować działania dotyczące twórczości dzieci − przeczytać prace dokończone i poprawione, a także nowe teksty wszystkich chętnych uczniów. Autorzy poczują się docenieni i zmotywowani do podejmowania wysiłku po raz kolejny. Warto wyeksponować teksty na gazetce szkolnej, a najlepsze umieścić na stronie internetowej szkoły. Można w podobny sposób tworzyć zbiory klasowej twórczości i promować zdolnych uczniów podczas imprez szkolnych, prezentując ich utwory. Pracę w kółku, które prowadzę, podsumowuję, tworząc z uczniami z ich tekstów książkę. I chociaż jest tylko w jednym egzemplarzu, to z podpisami autorów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1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Jan Twardowski</w:t>
      </w:r>
      <w:r>
        <w:rPr>
          <w:b/>
          <w:bCs/>
        </w:rPr>
        <w:t xml:space="preserve"> </w:t>
        <w:br/>
        <w:br/>
      </w:r>
      <w:r>
        <w:rPr>
          <w:b/>
          <w:bCs/>
          <w:i/>
        </w:rPr>
        <w:t>Na chwilę</w:t>
      </w:r>
      <w:r>
        <w:rPr>
          <w:b/>
          <w:bCs/>
        </w:rPr>
        <w:br/>
        <w:br/>
      </w:r>
      <w:r>
        <w:rPr>
          <w:bCs/>
          <w:i/>
        </w:rPr>
        <w:t xml:space="preserve">miłość na zawsze </w:t>
        <w:br/>
        <w:t xml:space="preserve">najdłuższa </w:t>
        <w:br/>
        <w:t xml:space="preserve">co miała przetrwać lat tyle </w:t>
        <w:br/>
        <w:t xml:space="preserve">śmierć </w:t>
        <w:br/>
        <w:t xml:space="preserve">burze </w:t>
        <w:br/>
        <w:t xml:space="preserve">z fijołkiem w kubeczku </w:t>
        <w:br/>
        <w:br/>
        <w:t xml:space="preserve">świnia </w:t>
        <w:br/>
        <w:t>przyszła na chwilę</w:t>
      </w:r>
    </w:p>
    <w:p>
      <w:pPr>
        <w:pStyle w:val="Normal"/>
        <w:rPr>
          <w:rFonts w:ascii="Verdana" w:hAnsi="Verdana" w:cs="Verdana"/>
          <w:bCs/>
          <w:sz w:val="17"/>
          <w:szCs w:val="17"/>
        </w:rPr>
      </w:pPr>
      <w:r>
        <w:rPr>
          <w:rFonts w:cs="Verdana" w:ascii="Verdana" w:hAnsi="Verdana"/>
          <w:bCs/>
          <w:sz w:val="17"/>
          <w:szCs w:val="17"/>
        </w:rPr>
      </w:r>
    </w:p>
    <w:p>
      <w:pPr>
        <w:pStyle w:val="Normal"/>
        <w:rPr>
          <w:rFonts w:ascii="Verdana" w:hAnsi="Verdana" w:cs="Verdana"/>
          <w:bCs/>
          <w:sz w:val="17"/>
          <w:szCs w:val="17"/>
        </w:rPr>
      </w:pPr>
      <w:r>
        <w:rPr>
          <w:rFonts w:cs="Verdana" w:ascii="Verdana" w:hAnsi="Verdana"/>
          <w:bCs/>
          <w:sz w:val="17"/>
          <w:szCs w:val="17"/>
        </w:rPr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 grupowej (w par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dan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Zapiszcie w kilku zdaniach własnymi słowami treść utworu J. Twardowskiego </w:t>
      </w:r>
      <w:r>
        <w:rPr>
          <w:i/>
        </w:rPr>
        <w:t>Na chwilę</w:t>
      </w:r>
      <w:r>
        <w:rPr/>
        <w:t>. Zwróćcie uwagę na poprawność zaznaczenia akapitów − nowe treści zapiszcie w nowym akapicie. Sprawdźcie, czy nie popełniliście błędów ortograficznych i interpunkcyjnych. Unikajcie powtór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Przygotujcie krótką scenkę dramową obrazującą treść wiersza. Starajcie się ukazać emocje                i kontrast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  <w:t>Przykładowa realizacja</w:t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rPr>
          <w:bCs/>
        </w:rPr>
      </w:pPr>
      <w:r>
        <w:rPr>
          <w:bCs/>
        </w:rPr>
        <w:t>Zadanie 1.</w:t>
      </w:r>
    </w:p>
    <w:p>
      <w:pPr>
        <w:pStyle w:val="NormalnyWeb"/>
        <w:spacing w:before="0" w:after="0"/>
        <w:jc w:val="both"/>
        <w:rPr/>
      </w:pPr>
      <w:r>
        <w:rPr/>
        <w:t xml:space="preserve">Miłość miała być na zawsze, trwać dłużej niż wszystko, przetrwać życiowe problemy, a nawet śmierć. Takim zwyczajnym sytuacjom jak picie herbaty miała dodawać uroku. </w:t>
      </w:r>
    </w:p>
    <w:p>
      <w:pPr>
        <w:pStyle w:val="NormalnyWeb"/>
        <w:spacing w:before="0" w:after="0"/>
        <w:jc w:val="both"/>
        <w:rPr/>
      </w:pPr>
      <w:r>
        <w:rPr>
          <w:bCs/>
        </w:rPr>
        <w:t xml:space="preserve">Miłość okazała się </w:t>
      </w:r>
      <w:r>
        <w:rPr>
          <w:bCs/>
          <w:i/>
        </w:rPr>
        <w:t>świnią</w:t>
      </w:r>
      <w:r>
        <w:rPr>
          <w:bCs/>
        </w:rPr>
        <w:t xml:space="preserve">, bo </w:t>
      </w:r>
      <w:r>
        <w:rPr/>
        <w:t xml:space="preserve">nie spełniła oczekiwań. Okazała się krótkotrwała. </w:t>
      </w:r>
    </w:p>
    <w:p>
      <w:pPr>
        <w:pStyle w:val="NormalnyWeb"/>
        <w:spacing w:before="0" w:after="0"/>
        <w:ind w:firstLine="708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ascii="ProximaNova;Times New Roman" w:hAnsi="ProximaNova;Times New Roman" w:cs="Arial"/>
          <w:bCs/>
          <w:color w:val="000000"/>
        </w:rPr>
      </w:pPr>
      <w:r>
        <w:rPr>
          <w:rFonts w:cs="Arial" w:ascii="ProximaNova;Times New Roman" w:hAnsi="ProximaNova;Times New Roman"/>
          <w:bCs/>
          <w:color w:val="000000"/>
        </w:rPr>
      </w:r>
    </w:p>
    <w:p>
      <w:pPr>
        <w:pStyle w:val="Normal"/>
        <w:jc w:val="right"/>
        <w:rPr>
          <w:rFonts w:ascii="ProximaNova;Times New Roman" w:hAnsi="ProximaNova;Times New Roman" w:cs="Arial"/>
          <w:color w:val="000000"/>
        </w:rPr>
      </w:pPr>
      <w:r>
        <w:rPr>
          <w:rFonts w:cs="Arial" w:ascii="ProximaNova;Times New Roman" w:hAnsi="ProximaNova;Times New Roman"/>
          <w:color w:val="000000"/>
        </w:rPr>
      </w:r>
    </w:p>
    <w:p>
      <w:pPr>
        <w:pStyle w:val="Normal"/>
        <w:jc w:val="right"/>
        <w:rPr>
          <w:rFonts w:ascii="ProximaNova;Times New Roman" w:hAnsi="ProximaNova;Times New Roman" w:cs="Arial"/>
          <w:color w:val="000000"/>
        </w:rPr>
      </w:pPr>
      <w:r>
        <w:rPr>
          <w:rFonts w:cs="Arial" w:ascii="ProximaNova;Times New Roman" w:hAnsi="ProximaNova;Times New Roman"/>
          <w:color w:val="000000"/>
        </w:rPr>
      </w:r>
    </w:p>
    <w:p>
      <w:pPr>
        <w:pStyle w:val="Normal"/>
        <w:jc w:val="right"/>
        <w:rPr>
          <w:rFonts w:ascii="ProximaNova;Times New Roman" w:hAnsi="ProximaNova;Times New Roman" w:cs="Arial"/>
          <w:color w:val="000000"/>
        </w:rPr>
      </w:pPr>
      <w:r>
        <w:rPr>
          <w:rFonts w:cs="Arial" w:ascii="ProximaNova;Times New Roman" w:hAnsi="ProximaNova;Times New Roman"/>
          <w:color w:val="000000"/>
        </w:rPr>
      </w:r>
    </w:p>
    <w:p>
      <w:pPr>
        <w:pStyle w:val="Normal"/>
        <w:jc w:val="right"/>
        <w:rPr>
          <w:rFonts w:ascii="ProximaNova;Times New Roman" w:hAnsi="ProximaNova;Times New Roman" w:cs="Arial"/>
          <w:color w:val="000000"/>
        </w:rPr>
      </w:pPr>
      <w:r>
        <w:rPr>
          <w:rFonts w:cs="Arial" w:ascii="ProximaNova;Times New Roman" w:hAnsi="ProximaNova;Times New Roman"/>
          <w:color w:val="000000"/>
        </w:rPr>
      </w:r>
    </w:p>
    <w:p>
      <w:pPr>
        <w:pStyle w:val="Normal"/>
        <w:jc w:val="right"/>
        <w:rPr>
          <w:rFonts w:ascii="ProximaNova;Times New Roman" w:hAnsi="ProximaNova;Times New Roman" w:cs="Arial"/>
          <w:color w:val="000000"/>
        </w:rPr>
      </w:pPr>
      <w:r>
        <w:rPr>
          <w:rFonts w:cs="Arial" w:ascii="ProximaNova;Times New Roman" w:hAnsi="ProximaNova;Times New Roman"/>
          <w:color w:val="000000"/>
        </w:rPr>
        <w:t xml:space="preserve">Załącznik 3 </w:t>
      </w:r>
    </w:p>
    <w:p>
      <w:pPr>
        <w:pStyle w:val="Normal"/>
        <w:rPr>
          <w:rFonts w:ascii="ProximaNova;Times New Roman" w:hAnsi="ProximaNova;Times New Roman" w:cs="Arial"/>
          <w:color w:val="000000"/>
        </w:rPr>
      </w:pPr>
      <w:r>
        <w:rPr>
          <w:rFonts w:cs="Arial" w:ascii="ProximaNova;Times New Roman" w:hAnsi="ProximaNova;Times New Roman"/>
          <w:color w:val="000000"/>
        </w:rPr>
      </w:r>
    </w:p>
    <w:p>
      <w:pPr>
        <w:pStyle w:val="Normal"/>
        <w:jc w:val="center"/>
        <w:rPr>
          <w:rFonts w:ascii="ProximaNova;Times New Roman" w:hAnsi="ProximaNova;Times New Roman" w:cs="Arial"/>
          <w:b/>
          <w:b/>
          <w:color w:val="000000"/>
        </w:rPr>
      </w:pPr>
      <w:r>
        <w:rPr>
          <w:rFonts w:cs="Arial" w:ascii="ProximaNova;Times New Roman" w:hAnsi="ProximaNova;Times New Roman"/>
          <w:b/>
          <w:color w:val="000000"/>
        </w:rPr>
        <w:t>Karta pracy indywidualnej A</w:t>
      </w:r>
    </w:p>
    <w:p>
      <w:pPr>
        <w:pStyle w:val="Normal"/>
        <w:rPr>
          <w:rFonts w:ascii="ProximaNova;Times New Roman" w:hAnsi="ProximaNova;Times New Roman" w:cs="Arial"/>
          <w:b/>
          <w:b/>
          <w:color w:val="000000"/>
        </w:rPr>
      </w:pPr>
      <w:r>
        <w:rPr>
          <w:rFonts w:cs="Arial" w:ascii="ProximaNova;Times New Roman" w:hAnsi="ProximaNova;Times New Roman"/>
          <w:b/>
          <w:color w:val="000000"/>
        </w:rPr>
      </w:r>
    </w:p>
    <w:p>
      <w:pPr>
        <w:pStyle w:val="Normal"/>
        <w:rPr/>
      </w:pPr>
      <w:r>
        <w:rPr/>
        <w:t>Zadania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Korzystając z dostępnych w klasie źródeł wiedzy, np. słowników tradycyjnych i elektronicznych, Internetu zgromadź wg wzoru słownictwo (wartościujące zarówno pozytywnie, jak i negatywnie) dotyczące słów: </w:t>
      </w:r>
      <w:r>
        <w:rPr>
          <w:i/>
        </w:rPr>
        <w:t>przyjaźń</w:t>
      </w:r>
      <w:r>
        <w:rPr/>
        <w:t xml:space="preserve">, </w:t>
      </w:r>
      <w:r>
        <w:rPr>
          <w:i/>
        </w:rPr>
        <w:t>przyjacie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ciel − jaki?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ciel −co robi?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źń – jaka?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źń, przyjaciel − związki wyraz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kilku zdaniach (3 − 5) zredaguj tekst na temat przyjaźni. Pamiętaj o poprawnym zapi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ykładowa realizac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ProximaNova;Times New Roman" w:hAnsi="ProximaNova;Times New Roman"/>
          <w:b/>
          <w:color w:val="000000"/>
        </w:rPr>
        <w:t>Karta pracy indywidualnej A</w:t>
      </w:r>
    </w:p>
    <w:p>
      <w:pPr>
        <w:pStyle w:val="Normal"/>
        <w:rPr/>
      </w:pPr>
      <w:r>
        <w:rPr/>
        <w:t>1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ciel − jaki?</w:t>
      </w:r>
    </w:p>
    <w:p>
      <w:pPr>
        <w:pStyle w:val="Normal"/>
        <w:rPr>
          <w:b/>
          <w:b/>
        </w:rPr>
      </w:pPr>
      <w:r>
        <w:rPr>
          <w:b/>
        </w:rPr>
        <w:t>+</w:t>
      </w:r>
    </w:p>
    <w:p>
      <w:pPr>
        <w:pStyle w:val="Normal"/>
        <w:rPr/>
      </w:pPr>
      <w:r>
        <w:rPr/>
        <w:t>wierny, niezawodny, lojalny, oddany, pomocny, zaufany</w:t>
      </w:r>
    </w:p>
    <w:p>
      <w:pPr>
        <w:pStyle w:val="Normal"/>
        <w:rPr/>
      </w:pPr>
      <w:r>
        <w:rPr/>
        <w:t>−</w:t>
      </w:r>
    </w:p>
    <w:p>
      <w:pPr>
        <w:pStyle w:val="Normal"/>
        <w:rPr/>
      </w:pPr>
      <w:r>
        <w:rPr/>
        <w:t>fałszywy, kłamliwy,</w:t>
      </w:r>
      <w:r>
        <w:rPr>
          <w:rStyle w:val="StrongEmphasis"/>
          <w:rFonts w:cs="Arial" w:ascii="ProximaNova;Times New Roman" w:hAnsi="ProximaNova;Times New Roman"/>
        </w:rPr>
        <w:t xml:space="preserve"> </w:t>
      </w:r>
      <w:r>
        <w:rPr>
          <w:rStyle w:val="StrongEmphasis"/>
          <w:rFonts w:cs="Arial" w:ascii="ProximaNova;Times New Roman" w:hAnsi="ProximaNova;Times New Roman"/>
          <w:b w:val="false"/>
        </w:rPr>
        <w:t>dwulicowy, nieszczery, nielojal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ciel − co robi?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pomaga, wspiera,</w:t>
      </w:r>
      <w:r>
        <w:rPr>
          <w:rFonts w:cs="Open Sans Regular;Times New Roman" w:ascii="Open Sans Regular;Times New Roman" w:hAnsi="Open Sans Regular;Times New Roman"/>
          <w:sz w:val="18"/>
          <w:szCs w:val="18"/>
        </w:rPr>
        <w:t xml:space="preserve">  </w:t>
      </w:r>
      <w:r>
        <w:rPr/>
        <w:t xml:space="preserve">zawsze ci pomoże, jest godny zaufania, obroni cię, pociesza, często                 </w:t>
      </w:r>
    </w:p>
    <w:p>
      <w:pPr>
        <w:pStyle w:val="Normal"/>
        <w:rPr/>
      </w:pPr>
      <w:r>
        <w:rPr/>
        <w:t>z tobą rozmawia</w:t>
      </w:r>
      <w:r>
        <w:rPr>
          <w:rFonts w:cs="Open Sans Regular;Times New Roman" w:ascii="Open Sans Regular;Times New Roman" w:hAnsi="Open Sans Regular;Times New Roman"/>
          <w:sz w:val="18"/>
          <w:szCs w:val="18"/>
        </w:rPr>
        <w:br/>
      </w:r>
      <w:r>
        <w:rPr/>
        <w:t>−</w:t>
      </w:r>
    </w:p>
    <w:p>
      <w:pPr>
        <w:pStyle w:val="Normal"/>
        <w:rPr/>
      </w:pPr>
      <w:r>
        <w:rPr/>
        <w:t>zawodzi, zdradza, ma sekrety, kłamie, obmaw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źń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wierna, prawdziwa</w:t>
      </w:r>
    </w:p>
    <w:p>
      <w:pPr>
        <w:pStyle w:val="Normal"/>
        <w:rPr/>
      </w:pPr>
      <w:r>
        <w:rPr/>
        <w:t>−</w:t>
      </w:r>
    </w:p>
    <w:p>
      <w:pPr>
        <w:pStyle w:val="Normal"/>
        <w:rPr/>
      </w:pPr>
      <w:r>
        <w:rPr/>
        <w:t>krótka, fałszy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przyjaciel/przyjaź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łowia:</w:t>
      </w:r>
    </w:p>
    <w:p>
      <w:pPr>
        <w:pStyle w:val="Normal"/>
        <w:rPr/>
      </w:pPr>
      <w:r>
        <w:rPr>
          <w:i/>
        </w:rPr>
        <w:t xml:space="preserve">Dla przyjaciela nowego nie opuszczaj starego. </w:t>
        <w:br/>
        <w:t>Przyjaciela tak potrzeba, jak wody i chleba.</w:t>
        <w:br/>
        <w:t>Przyjaźń szczera nigdy nie umiera</w:t>
      </w:r>
      <w:r>
        <w:rPr/>
        <w:t>.</w:t>
      </w:r>
    </w:p>
    <w:p>
      <w:pPr>
        <w:pStyle w:val="Normal"/>
        <w:rPr/>
      </w:pPr>
      <w:r>
        <w:rPr/>
        <w:br/>
        <w:t>Związki wyrazowe:</w:t>
      </w:r>
    </w:p>
    <w:p>
      <w:pPr>
        <w:pStyle w:val="Normal"/>
        <w:jc w:val="both"/>
        <w:rPr/>
      </w:pPr>
      <w:r>
        <w:rPr/>
        <w:t xml:space="preserve">zawrzeć przyjaźń, przyjazna dusza, przyjaźń do grobowej deski, przyjaciel na dobre i na złe, przyjaciel od serca, przyjaźń na śmierć i życie, stary przyjaciel, darzyć kogoś przyjaźnią, więzy przyjaź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jc w:val="both"/>
        <w:rPr/>
      </w:pPr>
      <w:r>
        <w:rPr/>
        <w:t xml:space="preserve">Przyjaźń jest bardzo ważna w życiu. Przyjaciele darzą się zaufaniem. Jeśli masz przyjaciela, to wiesz, że porozmawiasz z nim o wszystkim, a w potrzebie zawsze ci pomoże. </w:t>
      </w:r>
    </w:p>
    <w:p>
      <w:pPr>
        <w:pStyle w:val="Normal"/>
        <w:jc w:val="both"/>
        <w:rPr/>
      </w:pPr>
      <w:r>
        <w:rPr/>
        <w:t>Dzięki przyjaźni życie staje się piękniejsze i przyjemniej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ProximaNova;Times New Roman" w:hAnsi="ProximaNova;Times New Roman"/>
          <w:b/>
          <w:color w:val="000000"/>
        </w:rPr>
        <w:t>Karta pracy indywidualnej B1</w:t>
      </w:r>
    </w:p>
    <w:p>
      <w:pPr>
        <w:pStyle w:val="Normal"/>
        <w:rPr>
          <w:rFonts w:ascii="ProximaNova;Times New Roman" w:hAnsi="ProximaNova;Times New Roman" w:cs="Arial"/>
          <w:b/>
          <w:b/>
          <w:color w:val="000000"/>
        </w:rPr>
      </w:pPr>
      <w:r>
        <w:rPr>
          <w:rFonts w:cs="Arial" w:ascii="ProximaNova;Times New Roman" w:hAnsi="ProximaNova;Times New Roman"/>
          <w:b/>
          <w:color w:val="000000"/>
        </w:rPr>
      </w:r>
    </w:p>
    <w:p>
      <w:pPr>
        <w:pStyle w:val="Normal"/>
        <w:rPr/>
      </w:pPr>
      <w:r>
        <w:rPr/>
        <w:t>Zadania:</w:t>
      </w:r>
    </w:p>
    <w:p>
      <w:pPr>
        <w:pStyle w:val="Normal"/>
        <w:ind w:left="284" w:hanging="284"/>
        <w:jc w:val="both"/>
        <w:rPr/>
      </w:pPr>
      <w:r>
        <w:rPr/>
        <w:t>1. Uzupełnij schemat wiersza o przyjaźni w taki sposób, aby jego treść była zgodna z tą                             z ćwiczenia nr 2 (karta pracy indywidualnej A). Możesz dodawać pojedyncze wyrazy, związki wyrazowe lub całe zdani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zyjaźń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źń (jaka?) 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jaka?) 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(porównaj ją do czegoś) jak 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ciele (co robią?) ………………………………………..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jak się zachowowują?)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daj przykład pozytywnych bohaterów) jak ………...…………………………………….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źń (co daje człowiekowi?) daje ..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zym jest?) jest …………….…………………………………………………………….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 życie ( jak?)  ……….……………………………………………………………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zepisz swój wiersz bez pyt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 Sprawdź, czy podoba ci się własny tekst, czy coś byś w nim zmienił. Możesz pewne treści uzupełnić, rozwinąć, pominąć, zastąpić zapisane wyrazy niecodziennymi połączeniami słów, wzbogacić o dodatkowe środki poetyc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śli jesteś zadowolony, wydrukuj ostateczną wersję wiersza. Jeśli nie, wprowadź kolejne zmiany. Gotowy tekst możesz przeczytać kolegom i koleżankom. Podpisz go i oddaj nauczyciel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kładowa realizac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ProximaNova;Times New Roman" w:hAnsi="ProximaNova;Times New Roman"/>
          <w:b/>
          <w:color w:val="000000"/>
        </w:rPr>
        <w:t>Karta pracy indywidualnej B1</w:t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i/>
          <w:i/>
        </w:rPr>
      </w:pPr>
      <w:r>
        <w:rPr>
          <w:i/>
        </w:rPr>
        <w:t>Przyjaźń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źń (jaka?) piękna</w:t>
      </w:r>
    </w:p>
    <w:p>
      <w:pPr>
        <w:pStyle w:val="Normal"/>
        <w:rPr/>
      </w:pPr>
      <w:r>
        <w:rPr/>
        <w:t>(jaka?) wspanialsza niż wszystko</w:t>
      </w:r>
    </w:p>
    <w:p>
      <w:pPr>
        <w:pStyle w:val="Normal"/>
        <w:rPr/>
      </w:pPr>
      <w:r>
        <w:rPr/>
        <w:t>(porównaj ją do czegoś) jak widok konwalii w środku zi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ciele (co robią?) rozmawiają bez końca</w:t>
      </w:r>
    </w:p>
    <w:p>
      <w:pPr>
        <w:pStyle w:val="Normal"/>
        <w:rPr/>
      </w:pPr>
      <w:r>
        <w:rPr/>
        <w:t>(jak się zachowują?) mogą na siebie liczyć</w:t>
      </w:r>
    </w:p>
    <w:p>
      <w:pPr>
        <w:pStyle w:val="Normal"/>
        <w:rPr/>
      </w:pPr>
      <w:r>
        <w:rPr/>
        <w:t>(podaj przykład pozytywnych bohaterów) jak Ania i Diana na Zielonym Wzgórz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zyjaźń (co daje człowiekowi?) daje nadzieję</w:t>
      </w:r>
    </w:p>
    <w:p>
      <w:pPr>
        <w:pStyle w:val="Normal"/>
        <w:rPr/>
      </w:pPr>
      <w:r>
        <w:rPr/>
        <w:t>(czym jest?) jest bezcennym skarbem</w:t>
      </w:r>
    </w:p>
    <w:p>
      <w:pPr>
        <w:pStyle w:val="Normal"/>
        <w:rPr/>
      </w:pPr>
      <w:r>
        <w:rPr/>
        <w:t>zmienia życie (jak?) na lep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i/>
          <w:i/>
        </w:rPr>
      </w:pPr>
      <w:r>
        <w:rPr>
          <w:i/>
        </w:rPr>
        <w:t>Przyjaźń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zyjaźń piękna</w:t>
      </w:r>
    </w:p>
    <w:p>
      <w:pPr>
        <w:pStyle w:val="Normal"/>
        <w:rPr/>
      </w:pPr>
      <w:r>
        <w:rPr/>
        <w:t>wspanialsza niż wszystko</w:t>
      </w:r>
    </w:p>
    <w:p>
      <w:pPr>
        <w:pStyle w:val="Normal"/>
        <w:rPr/>
      </w:pPr>
      <w:r>
        <w:rPr/>
        <w:t>jak widok konwalii w środku zi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aciele rozmawiają bez końca</w:t>
      </w:r>
    </w:p>
    <w:p>
      <w:pPr>
        <w:pStyle w:val="Normal"/>
        <w:rPr/>
      </w:pPr>
      <w:r>
        <w:rPr/>
        <w:t>mogą na siebie liczyć</w:t>
      </w:r>
    </w:p>
    <w:p>
      <w:pPr>
        <w:pStyle w:val="Normal"/>
        <w:rPr/>
      </w:pPr>
      <w:r>
        <w:rPr/>
        <w:t>jak Ania i Diana na Zielonym Wzgór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aźń daje nadzieję</w:t>
      </w:r>
    </w:p>
    <w:p>
      <w:pPr>
        <w:pStyle w:val="Normal"/>
        <w:rPr/>
      </w:pPr>
      <w:r>
        <w:rPr/>
        <w:t>jest bezcennym skarbem</w:t>
      </w:r>
    </w:p>
    <w:p>
      <w:pPr>
        <w:pStyle w:val="Normal"/>
        <w:rPr/>
      </w:pPr>
      <w:r>
        <w:rPr/>
        <w:t>zmienia życie na lep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i/>
          <w:i/>
        </w:rPr>
      </w:pPr>
      <w:r>
        <w:rPr>
          <w:i/>
        </w:rPr>
        <w:t>Przyjaźń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zyjaźń piękna jak marzenia</w:t>
      </w:r>
    </w:p>
    <w:p>
      <w:pPr>
        <w:pStyle w:val="Normal"/>
        <w:rPr/>
      </w:pPr>
      <w:r>
        <w:rPr/>
        <w:t>wspanialsza niż wszystko</w:t>
      </w:r>
    </w:p>
    <w:p>
      <w:pPr>
        <w:pStyle w:val="Normal"/>
        <w:rPr/>
      </w:pPr>
      <w:r>
        <w:rPr/>
        <w:t xml:space="preserve">niezwykła jak widok konwalii </w:t>
      </w:r>
    </w:p>
    <w:p>
      <w:pPr>
        <w:pStyle w:val="Normal"/>
        <w:rPr/>
      </w:pPr>
      <w:r>
        <w:rPr/>
        <w:t>w środku zi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aciele rozmawiają bez końca</w:t>
      </w:r>
    </w:p>
    <w:p>
      <w:pPr>
        <w:pStyle w:val="Normal"/>
        <w:rPr/>
      </w:pPr>
      <w:r>
        <w:rPr/>
        <w:t>o wszystkim i o niczym</w:t>
      </w:r>
    </w:p>
    <w:p>
      <w:pPr>
        <w:pStyle w:val="Normal"/>
        <w:rPr/>
      </w:pPr>
      <w:r>
        <w:rPr/>
        <w:t>jak Ania i Diana na Zielonym Wzgórzu</w:t>
      </w:r>
    </w:p>
    <w:p>
      <w:pPr>
        <w:pStyle w:val="Normal"/>
        <w:rPr/>
      </w:pPr>
      <w:r>
        <w:rPr/>
        <w:t>mogą na siebie liczyć</w:t>
      </w:r>
    </w:p>
    <w:p>
      <w:pPr>
        <w:pStyle w:val="Normal"/>
        <w:rPr/>
      </w:pPr>
      <w:r>
        <w:rPr/>
        <w:t xml:space="preserve">zawsze razem </w:t>
      </w:r>
    </w:p>
    <w:p>
      <w:pPr>
        <w:pStyle w:val="Normal"/>
        <w:rPr/>
      </w:pPr>
      <w:r>
        <w:rPr/>
        <w:t>w morzu kłamstw</w:t>
      </w:r>
    </w:p>
    <w:p>
      <w:pPr>
        <w:pStyle w:val="Normal"/>
        <w:rPr/>
      </w:pPr>
      <w:r>
        <w:rPr/>
        <w:t>i w krainie zab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aźń daje nadzieję</w:t>
      </w:r>
    </w:p>
    <w:p>
      <w:pPr>
        <w:pStyle w:val="Normal"/>
        <w:rPr/>
      </w:pPr>
      <w:r>
        <w:rPr/>
        <w:t>na pomoc</w:t>
      </w:r>
    </w:p>
    <w:p>
      <w:pPr>
        <w:pStyle w:val="Normal"/>
        <w:rPr/>
      </w:pPr>
      <w:r>
        <w:rPr/>
        <w:t>jest bezcennym skarbem</w:t>
      </w:r>
    </w:p>
    <w:p>
      <w:pPr>
        <w:pStyle w:val="Normal"/>
        <w:rPr/>
      </w:pPr>
      <w:r>
        <w:rPr/>
        <w:t>lekiem na samotność</w:t>
      </w:r>
    </w:p>
    <w:p>
      <w:pPr>
        <w:pStyle w:val="Normal"/>
        <w:rPr/>
      </w:pPr>
      <w:r>
        <w:rPr/>
        <w:t>dodaje życiu kolorów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(Ola lat 12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oximaNova;Times New Roman" w:hAnsi="ProximaNova;Times New Roman" w:cs="Arial"/>
          <w:b/>
          <w:b/>
          <w:color w:val="000000"/>
        </w:rPr>
      </w:pPr>
      <w:r>
        <w:rPr>
          <w:rFonts w:cs="Arial" w:ascii="ProximaNova;Times New Roman" w:hAnsi="ProximaNova;Times New Roman"/>
          <w:b/>
          <w:color w:val="000000"/>
        </w:rPr>
        <w:t>Karta pracy indywidualnej B2</w:t>
      </w:r>
    </w:p>
    <w:p>
      <w:pPr>
        <w:pStyle w:val="Normal"/>
        <w:rPr>
          <w:rFonts w:ascii="ProximaNova;Times New Roman" w:hAnsi="ProximaNova;Times New Roman" w:cs="Arial"/>
          <w:b/>
          <w:b/>
          <w:color w:val="000000"/>
        </w:rPr>
      </w:pPr>
      <w:r>
        <w:rPr>
          <w:rFonts w:cs="Arial" w:ascii="ProximaNova;Times New Roman" w:hAnsi="ProximaNova;Times New Roman"/>
          <w:b/>
          <w:color w:val="000000"/>
        </w:rPr>
      </w:r>
    </w:p>
    <w:p>
      <w:pPr>
        <w:pStyle w:val="Normal"/>
        <w:ind w:left="284" w:hanging="284"/>
        <w:rPr>
          <w:rFonts w:ascii="ProximaNova;Times New Roman" w:hAnsi="ProximaNova;Times New Roman" w:cs="Arial"/>
          <w:color w:val="000000"/>
        </w:rPr>
      </w:pPr>
      <w:r>
        <w:rPr>
          <w:rFonts w:cs="Arial" w:ascii="ProximaNova;Times New Roman" w:hAnsi="ProximaNova;Times New Roman"/>
          <w:color w:val="000000"/>
        </w:rPr>
        <w:t>1. Wykorzystując tekst z ćwiczenia nr 2, zredaguj wiersz o przyjaźni. Zadbaj o to, by język utworu był poetycki, zastosuj wybrane środki poetyckie.</w:t>
      </w:r>
    </w:p>
    <w:p>
      <w:pPr>
        <w:pStyle w:val="Normal"/>
        <w:rPr>
          <w:rFonts w:ascii="ProximaNova;Times New Roman" w:hAnsi="ProximaNova;Times New Roman" w:cs="Arial"/>
          <w:color w:val="000000"/>
        </w:rPr>
      </w:pPr>
      <w:r>
        <w:rPr>
          <w:rFonts w:cs="Arial" w:ascii="ProximaNova;Times New Roman" w:hAnsi="ProximaNova;Times New Roman"/>
          <w:color w:val="00000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Sprawdź, czy podoba ci się własny tekst, czy coś byś w nim zmienił. Możesz pewne treści uzupełnić, rozwinąć, pominąć, zastąpić zapisane wyrazy niecodziennymi połączeniami słów, skojarzeniami, wzbogacić o dodatkowe środki poetyc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śli jesteś zadowolony, wydrukuj ostateczną wersję wiersza. Jeśli nie, wprowadź kolejne zmiany. Gotowy tekst możesz przeczytać  kolegom i koleżankom. Podpisz go i oddaj nauczycielowi.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roximaNova">
    <w:altName w:val="Times New Roman"/>
    <w:charset w:val="00"/>
    <w:family w:val="auto"/>
    <w:pitch w:val="default"/>
  </w:font>
  <w:font w:name="Open Sans 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30"/>
      <w:outlineLvl w:val="0"/>
    </w:pPr>
    <w:rPr>
      <w:color w:val="4E5050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A1E4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grateboxcountersgratingbuttoncounter">
    <w:name w:val="sg-rate-box__counter sg-rating-button__counter"/>
    <w:basedOn w:val="Domylnaczcionkaakapitu"/>
    <w:qFormat/>
    <w:rPr/>
  </w:style>
  <w:style w:type="character" w:styleId="Visuallyhidden">
    <w:name w:val="visually-hidden"/>
    <w:basedOn w:val="Domylnaczcionkaakapitu"/>
    <w:qFormat/>
    <w:rPr/>
  </w:style>
  <w:style w:type="character" w:styleId="Sglink1">
    <w:name w:val="sg-link1"/>
    <w:qFormat/>
    <w:rPr>
      <w:b/>
      <w:bCs/>
      <w:strike w:val="false"/>
      <w:dstrike w:val="false"/>
      <w:color w:val="5BB8FF"/>
      <w:u w:val="none"/>
    </w:rPr>
  </w:style>
  <w:style w:type="character" w:styleId="Sglinksglinkdisabledsglinksmallsglinkgray">
    <w:name w:val="sg-link sg-link--disabled sg-link--small sg-link--gray"/>
    <w:basedOn w:val="Domylnaczcionkaakapitu"/>
    <w:qFormat/>
    <w:rPr/>
  </w:style>
  <w:style w:type="character" w:styleId="Tytul22">
    <w:name w:val="tytul2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28"/>
      <w:szCs w:val="28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scbottom">
    <w:name w:val="descbott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www.youtube.com/watch?v=2eataHPnAW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2:00Z</dcterms:created>
  <dc:creator>biuro</dc:creator>
  <dc:description/>
  <cp:keywords/>
  <dc:language>en-US</dc:language>
  <cp:lastModifiedBy>oem</cp:lastModifiedBy>
  <cp:lastPrinted>2017-11-18T07:54:00Z</cp:lastPrinted>
  <dcterms:modified xsi:type="dcterms:W3CDTF">2017-11-18T06:58:00Z</dcterms:modified>
  <cp:revision>12</cp:revision>
  <dc:subject/>
  <dc:title>Koło polonistyczno-literackie</dc:title>
</cp:coreProperties>
</file>