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050</wp:posOffset>
                </wp:positionH>
                <wp:positionV relativeFrom="paragraph">
                  <wp:posOffset>-414020</wp:posOffset>
                </wp:positionV>
                <wp:extent cx="1025525" cy="866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40" cy="866880"/>
                          <a:chOff x="0" y="0"/>
                          <a:chExt cx="1025640" cy="86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80" y="0"/>
                            <a:ext cx="101916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080"/>
                            <a:ext cx="91512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none"/>
                                  <w:szCs w:val="28"/>
                                  <w:bCs w:val="false"/>
                                  <w:rFonts w:ascii="Tahoma" w:hAnsi="Tahoma" w:eastAsia="Times New Roman" w:cs="Tahoma"/>
                                  <w:color w:val="000000"/>
                                  <w:lang w:val="pl-PL" w:bidi="ar-SA"/>
                                </w:rPr>
                                <w:t xml:space="preserve">  III</w:t>
                              </w:r>
                              <w:r>
                                <w:rPr>
                                  <w:kern w:val="2"/>
                                  <w:b/>
                                  <w:u w:val="none"/>
                                  <w:szCs w:val="28"/>
                                  <w:bCs w:val="false"/>
                                  <w:sz w:val="26"/>
                                  <w:rFonts w:ascii="Tahoma" w:hAnsi="Tahoma" w:eastAsia="Times New Roman" w:cs="Tahoma"/>
                                  <w:color w:val="00000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u w:val="none"/>
                                  <w:szCs w:val="28"/>
                                  <w:bCs w:val="false"/>
                                  <w:rFonts w:ascii="Tahoma" w:hAnsi="Tahoma" w:eastAsia="Times New Roman" w:cs="Tahoma"/>
                                  <w:color w:val="000000"/>
                                  <w:lang w:val="pl-PL" w:bidi="ar-SA"/>
                                </w:rPr>
                                <w:t xml:space="preserve">  miejs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5pt;margin-top:-32.6pt;width:80.75pt;height:68.25pt" coordorigin="8030,-652" coordsize="1615,13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40;top:-652;width:1604;height:13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30;top:-381;width:1440;height:9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none"/>
                            <w:szCs w:val="28"/>
                            <w:bCs w:val="false"/>
                            <w:rFonts w:ascii="Tahoma" w:hAnsi="Tahoma" w:eastAsia="Times New Roman" w:cs="Tahoma"/>
                            <w:color w:val="000000"/>
                            <w:lang w:val="pl-PL" w:bidi="ar-SA"/>
                          </w:rPr>
                          <w:t xml:space="preserve">  III</w:t>
                        </w:r>
                        <w:r>
                          <w:rPr>
                            <w:kern w:val="2"/>
                            <w:b/>
                            <w:u w:val="none"/>
                            <w:szCs w:val="28"/>
                            <w:bCs w:val="false"/>
                            <w:sz w:val="26"/>
                            <w:rFonts w:ascii="Tahoma" w:hAnsi="Tahoma" w:eastAsia="Times New Roman" w:cs="Tahoma"/>
                            <w:color w:val="000000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u w:val="none"/>
                            <w:szCs w:val="28"/>
                            <w:bCs w:val="false"/>
                            <w:rFonts w:ascii="Tahoma" w:hAnsi="Tahoma" w:eastAsia="Times New Roman" w:cs="Tahoma"/>
                            <w:color w:val="000000"/>
                            <w:lang w:val="pl-PL" w:bidi="ar-SA"/>
                          </w:rPr>
                          <w:t xml:space="preserve">  miejs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Weronika Syniawa</w:t>
      </w:r>
    </w:p>
    <w:p>
      <w:pPr>
        <w:pStyle w:val="Normal"/>
        <w:jc w:val="both"/>
        <w:rPr/>
      </w:pPr>
      <w:r>
        <w:rPr/>
        <w:t>Szkoła Podstawowa nr 12 z Oddziałami Integracyjnymi w Chorzowi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Temat: </w:t>
      </w:r>
      <w:r>
        <w:rPr>
          <w:i/>
        </w:rPr>
        <w:t xml:space="preserve">Krzysztof Kolumb, śmiały wódz wyprawy— redagujemy notatkę encyklopedyczną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lasa: </w:t>
      </w:r>
      <w:r>
        <w:rPr/>
        <w:t xml:space="preserve">I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zas trwania zajęć: </w:t>
      </w:r>
      <w:r>
        <w:rPr/>
        <w:t>45 min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Cel ogóln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wprowadzenie notatki encyklopedycznej, opartej na analizie i interpretacji wiersza Władysława Broniewskiego </w:t>
      </w:r>
      <w:r>
        <w:rPr>
          <w:i/>
        </w:rPr>
        <w:t>Kolumb</w:t>
      </w:r>
      <w:r>
        <w:rPr/>
        <w:t xml:space="preserve">.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Cele szczegół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 xml:space="preserve">Dotyczące wiedzy: </w:t>
      </w:r>
    </w:p>
    <w:p>
      <w:pPr>
        <w:pStyle w:val="Normal"/>
        <w:spacing w:lineRule="auto" w:line="276"/>
        <w:jc w:val="both"/>
        <w:rPr/>
      </w:pPr>
      <w:r>
        <w:rPr/>
        <w:t>Uczeń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ie, co to jest notatka encyklopedyczn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zna cechy gatunkowe notatki encyklopedycznej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zna zasady redagowania notatki encyklopedycznej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zna treść wiersza Władysława Broniewskiego pt. </w:t>
      </w:r>
      <w:r>
        <w:rPr>
          <w:i/>
        </w:rPr>
        <w:t>Kolumb</w:t>
      </w:r>
      <w:r>
        <w:rPr/>
        <w:t>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ie, kim był Krzysztof Kolumb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>Dotyczące umiejętnośc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Ucze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analizuje wiersz Władysława Broniewskiego pt. </w:t>
      </w:r>
      <w:r>
        <w:rPr>
          <w:i/>
        </w:rPr>
        <w:t>Kolum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porównuje notatkę encyklopedyczną z wiersz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redaguje notatkę encyklopedyczn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prezentuje wyniki swojej pracy na forum klas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b/>
          <w:b/>
        </w:rPr>
      </w:pPr>
      <w:r>
        <w:rPr>
          <w:b/>
        </w:rPr>
        <w:t>Dotyczące postaw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Uczeń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uczeń pogłębia wrażliwość językow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przestrzega zasad obowiązujących w dyskus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kształtuje postawy otwartości na poznawanie n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</w:rPr>
        <w:t xml:space="preserve">Metody i formy pracy: </w:t>
      </w:r>
      <w:r>
        <w:rPr/>
        <w:t>heureza, praca z tekstem, poszukiwanie słów kluczy, metoda działań praktycznych, elementy dyskusji, praca indywidualn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Typ lekcji: </w:t>
      </w:r>
      <w:r>
        <w:rPr/>
        <w:t>Lekcja wprowadzając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ykorzystane materiał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8"/>
          <w:szCs w:val="28"/>
        </w:rPr>
      </w:pPr>
      <w:r>
        <w:rPr/>
        <w:t xml:space="preserve">wiersz Władysława Broniewskiego pt. </w:t>
      </w:r>
      <w:r>
        <w:rPr>
          <w:i/>
        </w:rPr>
        <w:t xml:space="preserve">Kolumb </w:t>
      </w:r>
      <w:r>
        <w:rPr/>
        <w:t>(podręcznik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8"/>
          <w:szCs w:val="28"/>
        </w:rPr>
      </w:pPr>
      <w:r>
        <w:rPr/>
        <w:t>encyklopedie (egzemplarz dla każdego uczni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8"/>
          <w:szCs w:val="28"/>
        </w:rPr>
      </w:pPr>
      <w:r>
        <w:rPr/>
        <w:t>multimedia: nagranie szumu morz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8"/>
          <w:szCs w:val="28"/>
        </w:rPr>
      </w:pPr>
      <w:r>
        <w:rPr/>
        <w:t>butelka z wiadomości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koperty z rozsypank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plansze statków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rzebieg lekcji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prowadzenie − pogadanka wstęp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</w:rPr>
      </w:pPr>
      <w:r>
        <w:rPr/>
        <w:t>Nauczyciel odtwarza nagranie szumu morza, aby wzbudzić w uczniach odpowiedni nastrój. Następnie opowiada historię:</w:t>
      </w:r>
    </w:p>
    <w:p>
      <w:pPr>
        <w:pStyle w:val="Normal"/>
        <w:spacing w:lineRule="auto" w:line="276"/>
        <w:ind w:left="284" w:hanging="0"/>
        <w:jc w:val="both"/>
        <w:rPr>
          <w:i/>
          <w:i/>
        </w:rPr>
      </w:pPr>
      <w:r>
        <w:rPr>
          <w:i/>
        </w:rPr>
        <w:t>Kilka dni temu wróciłam znad morza… Pewnego wieczoru, gdy spacerowałam po plaży zobaczyłam bardzo stary kufer. Postanowiłam go otworzyć. W środku znalazłam coś niesamowitego! Była to szklana butelka z wiadomością. Bardzo ciekawa, co w niej jest napisane, szybko otworzyłam butelkę… Okazało się, że wiadomość jest bardzo stara, ponieważ pochodzi z 1492 roku! Wiedziałam, że dzisiaj spotkamy się na lekcji, dlatego postanowiłam zabrać butelkę i podzielić się z Wami tajemniczą wiadomością…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ind w:firstLine="284"/>
        <w:jc w:val="both"/>
        <w:rPr/>
      </w:pPr>
      <w:r>
        <w:rPr/>
        <w:t>Nauczyciel wyciąga butelkę z wiadomością w środku, otwiera i czyta: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372735" cy="2791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i/>
        </w:rPr>
        <w:t xml:space="preserve"> </w:t>
      </w:r>
      <w:r>
        <w:rPr/>
        <w:t>(wiadomość w tym miejscu jest urwana, nie wiemy, kto jest jej nadawcą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Nauczyciel pyta uczniów, czy domyślają się, kto mógł napisać wiadomość. Uczniowie powinni dojść do wniosku, że napisał ją kapitan Krzysztof  Kolumb, który odkrył Amerykę w 1492 rok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Nauczyciel zapisuje temat na tablic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pracowanie nowego materiał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Nauczyciel odczytuje głośno tekst wiersza Władysława Broniewskiego pt. </w:t>
      </w:r>
      <w:r>
        <w:rPr>
          <w:i/>
        </w:rPr>
        <w:t xml:space="preserve">Kolumb. </w:t>
      </w:r>
      <w:r>
        <w:rPr/>
        <w:t xml:space="preserve">Następnie rozmawia z uczniami, pytając: </w:t>
      </w:r>
      <w:r>
        <w:rPr>
          <w:i/>
        </w:rPr>
        <w:t xml:space="preserve">Kto jest bohaterem wiersza i co na to wskazuje? </w:t>
      </w:r>
      <w:r>
        <w:rPr/>
        <w:t xml:space="preserve">(Uczniowie przytaczają fragmenty wiersza uzasadniające ich odpowiedź − </w:t>
      </w:r>
      <w:r>
        <w:rPr>
          <w:i/>
        </w:rPr>
        <w:t xml:space="preserve">Krzysztof Kolumb, kapitan, śmiały wódz wyprawy). Co możemy powiedzieć na temat tego bohatera? Jakich informacji dowiadujemy się z tekstu? </w:t>
      </w:r>
      <w:r>
        <w:rPr/>
        <w:t xml:space="preserve">(Uczniowie przytaczają fragmenty wiersza uzasadniające ich odpowiedź − </w:t>
      </w:r>
      <w:r>
        <w:rPr>
          <w:i/>
        </w:rPr>
        <w:t>jest kapitanem, śmiałym wodzem morskiej wyprawy, stanowczym, wytrwałym, odważnym, męskim, wierzącym w marzenia, dążącym do spełnienia swoich marzeń, dążącym do celu, który sam sobie wyznaczył</w:t>
      </w:r>
      <w:r>
        <w:rPr/>
        <w:t>). Przy tym pytaniu nauczyciel rysuje na tablicy tabelę − z jednej strony zapisuje informacje o Kolumbie wynikające z wiersza, a z drugiej (w dalszej części lekcji) informacje o Kolumbie wynikające z notatki encyklopedycznej:</w:t>
      </w:r>
    </w:p>
    <w:p>
      <w:pPr>
        <w:pStyle w:val="Normal"/>
        <w:jc w:val="both"/>
        <w:rPr/>
      </w:pPr>
      <w:r>
        <w:rPr/>
        <w:t xml:space="preserve">                        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42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iersz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tatka encyklopedyczna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Nauczyciel podsumowuje, że Kolumb pragnął osiągnąć coś wielkiego w swoim życiu. Uparcie dążył do zamierzonego celu, dlatego udało mu się go osiągnąć. Dzięki swoim odkryciom stał się osobą znaną i cenioną do dnia dzisiejszego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Następnie pyta uczniów: </w:t>
      </w:r>
      <w:r>
        <w:rPr>
          <w:i/>
        </w:rPr>
        <w:t>Gdzie możemy znaleźć informacje na temat takich osób, jak Krzysztof Kolumb</w:t>
      </w:r>
      <w:r>
        <w:rPr/>
        <w:t xml:space="preserve">? Uczniowie powinni dojść do wniosku, że możemy m.in. przeczytać o nich w encyklopedii. Nauczyciel przypomina zasady korzystania z tej pomocy. Uczniowie odszukują hasło </w:t>
      </w:r>
      <w:r>
        <w:rPr>
          <w:i/>
        </w:rPr>
        <w:t>Kolumb</w:t>
      </w:r>
      <w:r>
        <w:rPr/>
        <w:t>, następnie ochotnik głośno odczytuje uzyskane wiadomości:</w:t>
      </w:r>
    </w:p>
    <w:p>
      <w:pPr>
        <w:pStyle w:val="Normal"/>
        <w:spacing w:lineRule="auto" w:line="276"/>
        <w:ind w:left="284" w:hanging="0"/>
        <w:jc w:val="both"/>
        <w:rPr>
          <w:i/>
          <w:i/>
        </w:rPr>
      </w:pPr>
      <w:r>
        <w:rPr>
          <w:b/>
          <w:i/>
        </w:rPr>
        <w:t xml:space="preserve">Kolumb Krzysztof </w:t>
      </w:r>
      <w:r>
        <w:rPr>
          <w:i/>
        </w:rPr>
        <w:t xml:space="preserve">(1451 </w:t>
      </w:r>
      <w:r>
        <w:rPr/>
        <w:t xml:space="preserve">− </w:t>
      </w:r>
      <w:r>
        <w:rPr>
          <w:i/>
        </w:rPr>
        <w:t xml:space="preserve">1506): włoski żeglarz i podróżnik w służbie hiszp., dzięki poparciu Izabeli Kastylijskiej odkrywca Ameryki (12 X 1492); 4 podróże do Ameryki:1492 </w:t>
      </w:r>
      <w:r>
        <w:rPr/>
        <w:t xml:space="preserve">− </w:t>
      </w:r>
      <w:r>
        <w:rPr>
          <w:i/>
        </w:rPr>
        <w:t xml:space="preserve">93, 1493 </w:t>
      </w:r>
      <w:r>
        <w:rPr/>
        <w:t xml:space="preserve">− </w:t>
      </w:r>
      <w:r>
        <w:rPr>
          <w:i/>
        </w:rPr>
        <w:t xml:space="preserve">96, 1498 </w:t>
      </w:r>
      <w:r>
        <w:rPr/>
        <w:t xml:space="preserve">− </w:t>
      </w:r>
      <w:r>
        <w:rPr>
          <w:i/>
        </w:rPr>
        <w:t xml:space="preserve">1500, 1502 </w:t>
      </w:r>
      <w:r>
        <w:rPr/>
        <w:t xml:space="preserve">− </w:t>
      </w:r>
      <w:r>
        <w:rPr>
          <w:i/>
        </w:rPr>
        <w:t xml:space="preserve">1504; odkrył m. in. wyspy San Salvador, Kubę, Haiti, San Domingo, Puerto Rico, Jamajkę, wybrzeże Jukatanu; do końca życia wierzył, że dotarł do wybrzeży Azji Wsch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Nauczyciel pyta uczniów: </w:t>
      </w:r>
      <w:r>
        <w:rPr>
          <w:i/>
        </w:rPr>
        <w:t>jakich informacji na temat Krzysztofa Kolumba dowiedzieliście się z tego tekstu?</w:t>
      </w:r>
      <w:r>
        <w:rPr/>
        <w:t xml:space="preserve"> (Uczniowie przytaczają fragmenty uzasadniające ich odpowiedź— </w:t>
      </w:r>
      <w:r>
        <w:rPr>
          <w:i/>
        </w:rPr>
        <w:t>lata życia, pochodzenie, czym się zajmował, gdzie służył, kiedy odkrył Amerykę, odbył 4 podróże do Ameryki, co odkrył, wierzył, że dopłynął do Azji Wsch.)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Nauczyciel uzupełnia drugą stronę tabelki, zamieszczonej na tabli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i/>
          <w:i/>
        </w:rPr>
      </w:pPr>
      <w:r>
        <w:rPr/>
        <w:t xml:space="preserve">Nauczyciel pyta uczniów: </w:t>
      </w:r>
      <w:r>
        <w:rPr>
          <w:i/>
        </w:rPr>
        <w:t xml:space="preserve">Czym różni  się wiersz o Kolumbie od notatki na jego temat w encyklopedii? </w:t>
      </w:r>
      <w:r>
        <w:rPr/>
        <w:t>Uczniowie powinni zaobserwować różnice, dotycząc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budow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tylistyk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język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reśc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ebranie i usystematyzowanie materiału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Na tablicy nauczyciel zamieszcza dwie plansze statków (jeden o nazwie </w:t>
      </w:r>
      <w:r>
        <w:rPr>
          <w:i/>
        </w:rPr>
        <w:t>Wiersz</w:t>
      </w:r>
      <w:r>
        <w:rPr/>
        <w:t xml:space="preserve">,                  a drugi </w:t>
      </w:r>
      <w:r>
        <w:rPr>
          <w:i/>
        </w:rPr>
        <w:t>Notatka encyklopedyczna</w:t>
      </w:r>
      <w:r>
        <w:rPr/>
        <w:t xml:space="preserve">). Następnie rozdaje uczniom koperty (jedna na parę), w których znajdują się cechy gatunkowe wiersza lub notatki encyklopedycznej. Zadaniem uczniów jest podejście do tablicy i dopasowanie danej cechy do odpowiedniego statku.   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Wiersz: </w:t>
      </w:r>
      <w:r>
        <w:rPr>
          <w:i/>
        </w:rPr>
        <w:t>tytuł, wers, strofa, rym, środki artystycznego wyrazu, język poetycki.</w:t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Notatka encyklopedyczna:</w:t>
      </w:r>
      <w:r>
        <w:rPr>
          <w:i/>
        </w:rPr>
        <w:t xml:space="preserve"> nagromadzone fakty, skróty, rzeczowość, wiadomości ujęte                     w nawias, hasło główne, język popularno-naukowy, brak wyrazów nacechowanych emocjonaln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Praktyczne zastosowanie nowego materiału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Zadanie pracy domowej: </w:t>
      </w:r>
      <w:r>
        <w:rPr>
          <w:i/>
        </w:rPr>
        <w:t>Wyobraź sobie, że jesteś pisarzem, który został poproszony o napisanie notatki encyklopedycznej na temat wybranej osoby. Twój kolega z ławki jest znanym odkrywcą. Napisz na jego temat krótką notatkę do encyklopedii.</w:t>
      </w:r>
    </w:p>
    <w:p>
      <w:pPr>
        <w:pStyle w:val="Normal"/>
        <w:spacing w:lineRule="auto" w:line="276"/>
        <w:jc w:val="both"/>
        <w:rPr/>
      </w:pPr>
      <w:r>
        <w:rPr/>
        <w:t>Każdy z uczniów w zeszycie redaguje notatkę encyklopedyczną, uwzględniając cechy charakterystyczne tego gatunku, które wcześniej wymienili.</w:t>
      </w:r>
    </w:p>
    <w:p>
      <w:pPr>
        <w:pStyle w:val="Normal"/>
        <w:spacing w:lineRule="auto" w:line="276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8505</wp:posOffset>
                </wp:positionH>
                <wp:positionV relativeFrom="paragraph">
                  <wp:posOffset>153670</wp:posOffset>
                </wp:positionV>
                <wp:extent cx="145669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26" w:dyaOrig="113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0.15pt;height:12.45pt" filled="f" o:ole="">
                                  <v:imagedata r:id="rId6" o:title=""/>
                                </v:shape>
                                <o:OLEObject Type="Embed" ProgID="" ShapeID="ole_rId5" DrawAspect="Content" ObjectID="_1791075679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21.1pt;mso-wrap-distance-left:9.05pt;mso-wrap-distance-right:9.05pt;mso-wrap-distance-top:0pt;mso-wrap-distance-bottom:0pt;margin-top:12.1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26" w:dyaOrig="113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00.15pt;height:12.45pt" filled="f" o:ole="">
                            <v:imagedata r:id="rId8" o:title=""/>
                          </v:shape>
                          <o:OLEObject Type="Embed" ProgID="" ShapeID="ole_rId7" DrawAspect="Content" ObjectID="_946159853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omentarz nauczyciela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Uczniowie zaciekawieni przygodą i postacią Krzysztofa Kolumba chętnie brali udział w zajęciach.  Tworząc scenariusz, postawiłam na różnorodność form i metod pracy, a także na interesujące pomoce dydaktyczne. Podczas lekcji starałam się pobudzić wyobraźnię uczniów, oddziałując na ich zmysły. Moim celem było dotarcie do każdego ucznia i zaktywizowanie całej klasy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Bibliografia:</w:t>
      </w:r>
    </w:p>
    <w:p>
      <w:pPr>
        <w:pStyle w:val="Normal"/>
        <w:spacing w:lineRule="auto" w:line="276"/>
        <w:rPr/>
      </w:pPr>
      <w:r>
        <w:rPr>
          <w:i/>
        </w:rPr>
        <w:t>A-Zetka. Oryginalna encyklopedia PWN</w:t>
      </w:r>
      <w:r>
        <w:rPr/>
        <w:t>. Red. M. Sajko. Warszawa 2006.</w:t>
      </w:r>
    </w:p>
    <w:p>
      <w:pPr>
        <w:pStyle w:val="Normal"/>
        <w:spacing w:lineRule="auto" w:line="276"/>
        <w:rPr/>
      </w:pPr>
      <w:r>
        <w:rPr/>
        <w:t xml:space="preserve">Łuczak A., Murdzek A.: </w:t>
      </w:r>
      <w:r>
        <w:rPr>
          <w:i/>
        </w:rPr>
        <w:t>Między nami 4. Język polski. Podręcznik. Szkoła podstawowa</w:t>
      </w:r>
      <w:r>
        <w:rPr/>
        <w:t>. GWO, 2013, s. 268.</w: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Productmaininfosuffix">
    <w:name w:val="productmaininfosuffix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51:00Z</dcterms:created>
  <dc:creator>Syniawa</dc:creator>
  <dc:description/>
  <cp:keywords/>
  <dc:language>en-US</dc:language>
  <cp:lastModifiedBy>oem</cp:lastModifiedBy>
  <cp:lastPrinted>2011-05-24T23:14:00Z</cp:lastPrinted>
  <dcterms:modified xsi:type="dcterms:W3CDTF">2017-11-18T07:11:00Z</dcterms:modified>
  <cp:revision>13</cp:revision>
  <dc:subject/>
  <dc:title>Weronika Syniawa</dc:title>
</cp:coreProperties>
</file>